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436995" cy="627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50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3589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10.7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 xml:space="preserve">Ситуационный план города с указанием места дислокации нестационарного торгового объекта – киоск  по реализации продовольственной продукции  по адресу: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ул. Ленина, район №18а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5T03:25:00Z</dcterms:modified>
  <cp:revision>97</cp:revision>
  <dc:subject/>
  <dc:title> </dc:title>
</cp:coreProperties>
</file>